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985"/>
        <w:gridCol w:w="6165"/>
        <w:gridCol w:w="765"/>
        <w:gridCol w:w="662"/>
        <w:gridCol w:w="1454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rk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ähis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Nimetus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Kogus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hik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numPr>
                <w:ilvl w:val="1"/>
                <w:numId w:val="7"/>
              </w:numPr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ärkused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GUSTID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R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Leiliruumivalgusti seinal AVH 11.2 puitraamis IP 34 max 40W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 xml:space="preserve">5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6H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VR 70.5, numbrivalgusti 15W TC-TSE, pindmine, IP44, hämarusandur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1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Laevalgusti max.100w, süvistatud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äärab valdaj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2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Laevalgusti IP 44, AVR 400.024 F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1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2LA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Laevalgusti IP 44, AVR 400.024 FE, liikumisanduri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3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Laevalgusti max. 100W, pinnapealne, IP 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27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Määrab valdaj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4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evalgusti süvistatud, Insaver 175 cone, 1x18 W, IP 4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ektroskandi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5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evalgusti süvistatud, Insaver 150 cone 1x13W, IP 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ektroskandi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Seinavalgusti pinnapealne,  Halla 90-302N-2018K, 2x18W, IP 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13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Moodne valgu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SVLA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Seinavalgusti pinnapealne, AVR 400.024 FE, 2x18W, IP 20, liikumisandur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7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PL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Peeglivalgusti, max. 60W, pindmine lüliti ja pistikupesaga IP 4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R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errassivalgusti, pindmine, AVR 70 IP 44, 75W, välisvalgusti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6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B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eldriboksi valgusti, AVR 20.1, max 60 W, IP 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3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oridorivalgusti, AVR 400, IP 44, pinnapealn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19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 xml:space="preserve">TK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VT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oridorivalgusti, AVR 400, IP44, akuseadmega 1h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5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V-LA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Koridorivalgusti, AVR 400, IP 44, pinnapealne, liikumisanduri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VH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Hobiruumi valgusti, pinnapealne, 2x58W, IP 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left="283" w:hanging="0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ind w:left="283" w:hanging="0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OTUSKESKUSED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JK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PEAJAOTUSKESKUS PJK, pindmine, IP3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-7-PJK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K1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/>
            </w:pPr>
            <w:r>
              <w:rPr>
                <w:sz w:val="20"/>
                <w:lang w:val="fi-FI"/>
              </w:rPr>
              <w:t>JAOTUSKESKUS JK (keriseta korteris), süvistatud, IP30 (korterid 1, 3, 4, 5, 7, 8, 9, 11,12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–7–JK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K2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/>
            </w:pPr>
            <w:r>
              <w:rPr>
                <w:sz w:val="20"/>
                <w:lang w:val="fi-FI"/>
              </w:rPr>
              <w:t>JAOTUSKESKUS JK (kerisega korteris), süvistatud, IP30 (korterid 2, 6, 10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–7–JK2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JK13 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/>
            </w:pPr>
            <w:r>
              <w:rPr>
                <w:sz w:val="20"/>
                <w:lang w:val="fi-FI"/>
              </w:rPr>
              <w:t>JAOTUSKESKUS JK (mullivanniga korteris), süvistatud, IP30 (korterid 13, 14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–7–JK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S JK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JAOTUSKESKUS SSJK (soojussõlm) täiendab soojussõlme ehitaj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-7-SSJK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ABLID JA JUHTMED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KAABEL 1 kV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2x1,5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KAABEL 1 kV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3x1,5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KAABEL 1 kV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3x1,5N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KAABEL 1 kV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4x1,5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KAABEL 1 kV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3x2,5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ASKKAABEL 1 kV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5x2,5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ASKMAAKAABEL 1 kV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CMK4x6+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KAABEL 1 kV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MJ5x6S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JUHE (kolla-roheline isolats.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K6 KEVI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JUHE (kolla-roheline isolats.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K16KEVI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ASKJUHE (kolla-roheline isolats.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K25KEVI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LATSIOONI MATERJALID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LIHTLÜLITI k/a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LIHTLÜLITI k/p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LIHTLÜLITI k/p, IP44,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GRUPILÜLITI  k/a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GRUPILÜLITI k/p, IP 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EKSELLÜLITI k/a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SURUNUPPLÜLITI signaallambi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EGULAATORLÜLITI katuseventilaatoritele IP 20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äärab valdaj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KN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UKSEKELLA NUPPLÜLITI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K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UKSEKELL KOOS ÜHENDUSPISTIKU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Määrab valdaj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PISTIKUPESA, k/a 230V, 16A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PM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PISTIKUPESA, k/a 230V, 16A, IP20, nõudepesumasina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K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PISTIKUPESA, k/a 230V, 16A, IP20, pliidikumu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PISTIKUPESA, k/a 230V, 16A, kahekohaline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PISTIKUPESA, k/a 230V, 16A, kaitsekaanega, IP44, pesumasina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BERKER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P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PISTIKUPESA, k/a 400V, 16A, IP20, koos pistikuga, elektripliidi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JUNG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Seadmetoos süvistatud (vastavalt seadmete arvule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Seadmetoos süvistatud,  kahekohaline, (vastavalt seadmete arvule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Seadmetoos suur (vastavalt seadmete arvule)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ARUTOOS süvistatud 230V, 16A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ARUTOOS süvistatud 230V, 16A, IP4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K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HARUTOOS süvistatud 400V, 16A, IP44 siirdekaanega, kerise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M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HARUTOOS süvistatud 230V, 16A, IP44 siirdekaanega, mullivanni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V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ARUTOOS süvistatud 230V, 16 A, IP 20 köögimööbli valgusele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TK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ARUTOOS pindmine 230V, 16A, IP2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ARUTOOS pindmine 230V, 16A, IP4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ämarusandur, pindmine, IP4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Professionale 220, liikumisandur, pindmine, IP5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ENSTO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TIP-18, 790W, 44m, PÕRANDAKÜTTEKAABEL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DE-VI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TIP-18, 935W, 52m, PÕRANDAKÜTTEKAABEL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DE-VI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TIP-18, 1340W, 72m, PÕRANDAKÜTTEKAABEL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DE-VI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K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ELEKTRIKERIS 3x400V, 6kW, seinale kinnitatav, varustatud termostaadi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HARVIA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PLASTTORU D=50mm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INSTALLATSIOONITORU D=25mm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INSTALLATSIOONITORU D=20mm, koos ühenduste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INSTALLATSIOONITORU D=16mm, koos ühendustega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T01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ATUSEVENTILAATOR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 – 125 M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T02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ATUSEVENTILAATOR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DVSI – 310EV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T03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ATUSEVENTILAATOR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DVSI – 190 EZ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3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T04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ATUSEVENTILAATOR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DVSI – 225EZ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T05</w:t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VÄLJATÕMBEVENTILAATOR, keldris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K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 200M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sz w:val="20"/>
              </w:rPr>
            </w:pPr>
            <w:r>
              <w:rPr>
                <w:sz w:val="20"/>
              </w:rPr>
              <w:t>KAABLIREDEL 500mm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MÄRKUSED:</w:t>
      </w:r>
    </w:p>
    <w:p>
      <w:pPr>
        <w:pStyle w:val="Normal"/>
        <w:jc w:val="both"/>
        <w:rPr>
          <w:sz w:val="20"/>
          <w:lang w:val="fi-FI"/>
        </w:rPr>
      </w:pPr>
      <w:r>
        <w:rPr>
          <w:sz w:val="20"/>
          <w:lang w:val="fi-FI"/>
        </w:rPr>
        <w:t>1. JAOTUSKESKUSTE JOONISED KORRIGEERITAKSE VAJADUSEL TÖÖDE TEOSTAMISE KÄIGUS.</w:t>
      </w:r>
    </w:p>
    <w:p>
      <w:pPr>
        <w:pStyle w:val="Normal"/>
        <w:jc w:val="both"/>
        <w:rPr>
          <w:sz w:val="20"/>
          <w:lang w:val="fi-FI"/>
        </w:rPr>
      </w:pPr>
      <w:r>
        <w:rPr>
          <w:sz w:val="20"/>
          <w:lang w:val="fi-FI"/>
        </w:rPr>
        <w:t>2. KESKUSED KOOSTADA MOODULSÜSTEEM ELEMENTIDEST (vaata märkused keskuste skeemidel). KESKUSTE ELEKTRISEADMEID SPETSIFIKATSIOONIDES EI OLE</w:t>
      </w:r>
    </w:p>
    <w:p>
      <w:pPr>
        <w:pStyle w:val="Normal"/>
        <w:jc w:val="both"/>
        <w:rPr/>
      </w:pPr>
      <w:r>
        <w:rPr>
          <w:sz w:val="20"/>
          <w:lang w:val="fi-FI"/>
        </w:rPr>
        <w:t xml:space="preserve">3. SPETSIFIKATSIOONIS ON ARVESTATUD, ET VALGUSTID ON VARUSTATUD LAMPIDEGA. </w:t>
      </w:r>
      <w:r>
        <w:rPr>
          <w:sz w:val="20"/>
        </w:rPr>
        <w:t>KÕIK LUMINOFOORVALGUSTID ON KOMPENSEERITUD JA ELEKTROONILISE SÜÜTESEADMEGA.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fi-FI"/>
        </w:rPr>
      </w:pPr>
      <w:r>
        <w:rPr>
          <w:sz w:val="20"/>
          <w:lang w:val="fi-FI"/>
        </w:rPr>
        <w:t xml:space="preserve">KÕIK KAHEKOHALISED PISTIKUPESAD PAIGALDADA KAHEKOHALISTESSE KARPIDESSE. 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fi-FI"/>
        </w:rPr>
      </w:pPr>
      <w:r>
        <w:rPr>
          <w:sz w:val="20"/>
          <w:lang w:val="fi-FI"/>
        </w:rPr>
        <w:t>PISTIKUPESADE JA LÜLITITENA KASUTADA "BERKER" SARJA TOOTEID (TÄPSUSTADA VALDAJAGA).</w:t>
      </w:r>
    </w:p>
    <w:p>
      <w:pPr>
        <w:pStyle w:val="Normal"/>
        <w:jc w:val="both"/>
        <w:rPr>
          <w:sz w:val="20"/>
          <w:lang w:val="fi-FI"/>
        </w:rPr>
      </w:pPr>
      <w:r>
        <w:rPr>
          <w:sz w:val="20"/>
          <w:lang w:val="fi-FI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fi-FI"/>
        </w:rPr>
      </w:pPr>
      <w:r>
        <w:rPr>
          <w:sz w:val="20"/>
          <w:lang w:val="fi-FI"/>
        </w:rPr>
        <w:t xml:space="preserve">SPETSIFIKATSIOONIS EI OLE TEHNOLOOGILISTE SEADMETE EGA VENTILATSIOONISEADMETE JUHTIMISE JA ANDURITE ÜHENDUSKAABLEID. 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fi-FI"/>
        </w:rPr>
      </w:pPr>
      <w:r>
        <w:rPr>
          <w:sz w:val="20"/>
          <w:lang w:val="fi-FI"/>
        </w:rPr>
        <w:t>KÕIKIDE VALGUSTITE TÜÜBID TÄPSUSTADA ARHITEKTUURSE PROJEKTIGA VÕI RUUMIDE VALDAJATEGA.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fi-FI"/>
        </w:rPr>
      </w:pPr>
      <w:r>
        <w:rPr>
          <w:sz w:val="20"/>
          <w:lang w:val="fi-FI"/>
        </w:rPr>
        <w:t>KAABLITE PAIGALDUSTORUDENA VÕIB KASUTADA KA PAINDUVAID TORUSID (KOGUSED ON EELDATAVAD).</w:t>
      </w:r>
    </w:p>
    <w:p>
      <w:pPr>
        <w:pStyle w:val="Normal"/>
        <w:ind w:left="283" w:hanging="0"/>
        <w:rPr>
          <w:sz w:val="20"/>
          <w:lang w:val="fi-FI"/>
        </w:rPr>
      </w:pPr>
      <w:r>
        <w:rPr>
          <w:sz w:val="20"/>
          <w:lang w:val="fi-FI"/>
        </w:rPr>
      </w:r>
    </w:p>
    <w:sectPr>
      <w:headerReference w:type="default" r:id="rId2"/>
      <w:type w:val="nextPage"/>
      <w:pgSz w:w="11906" w:h="16838"/>
      <w:pgMar w:left="850" w:right="567" w:gutter="0" w:header="567" w:top="29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7"/>
      <w:gridCol w:w="8350"/>
      <w:gridCol w:w="1076"/>
    </w:tblGrid>
    <w:tr>
      <w:trPr>
        <w:tblHeader w:val="true"/>
        <w:cantSplit w:val="true"/>
      </w:trPr>
      <w:tc>
        <w:tcPr>
          <w:tcW w:w="111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WWTabelipis111111111111111111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OBJEKT</w:t>
          </w:r>
        </w:p>
      </w:tc>
      <w:tc>
        <w:tcPr>
          <w:tcW w:w="8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WWTabelipis111111111111111111"/>
            <w:rPr>
              <w:i w:val="false"/>
              <w:i w:val="false"/>
              <w:lang w:val="fi-FI"/>
            </w:rPr>
          </w:pPr>
          <w:r>
            <w:rPr>
              <w:i w:val="false"/>
              <w:lang w:val="fi-FI"/>
            </w:rPr>
            <w:t>KORTERELAMU</w:t>
          </w:r>
        </w:p>
        <w:p>
          <w:pPr>
            <w:pStyle w:val="WWTabelipis111111111111111111"/>
            <w:spacing w:before="0" w:after="0"/>
            <w:rPr>
              <w:i w:val="false"/>
              <w:i w:val="false"/>
              <w:lang w:val="fi-FI"/>
            </w:rPr>
          </w:pPr>
          <w:r>
            <w:rPr>
              <w:i w:val="false"/>
              <w:lang w:val="fi-FI"/>
            </w:rPr>
            <w:t>ÜLENURME VALD, KAASIKU 1A</w:t>
          </w:r>
        </w:p>
      </w:tc>
      <w:tc>
        <w:tcPr>
          <w:tcW w:w="107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WWTabelipis111111111111111111"/>
            <w:rPr>
              <w:i w:val="false"/>
              <w:i w:val="false"/>
            </w:rPr>
          </w:pPr>
          <w:r>
            <w:rPr>
              <w:i w:val="false"/>
            </w:rPr>
            <w:t>09.12.05</w:t>
          </w:r>
        </w:p>
        <w:p>
          <w:pPr>
            <w:pStyle w:val="WWTabelipis111111111111111111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  <w:tr>
      <w:trPr>
        <w:cantSplit w:val="true"/>
      </w:trPr>
      <w:tc>
        <w:tcPr>
          <w:tcW w:w="1117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WWTabelisisu111111111111111111"/>
            <w:spacing w:before="0" w:after="0"/>
            <w:rPr>
              <w:b/>
              <w:b/>
            </w:rPr>
          </w:pPr>
          <w:r>
            <w:rPr>
              <w:b/>
            </w:rPr>
            <w:t>TÖÖ NR.</w:t>
          </w:r>
        </w:p>
      </w:tc>
      <w:tc>
        <w:tcPr>
          <w:tcW w:w="835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WWTabelisisu111111111111111111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>TR - 057 - 05</w:t>
          </w:r>
        </w:p>
      </w:tc>
      <w:tc>
        <w:tcPr>
          <w:tcW w:w="107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WWTabelisisu111111111111111111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117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WWTabelisisu111111111111111111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WWTabelisisu111111111111111111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>ELEKTRITEHNILISTE MATERJALIDE SPETSIFIKATSIOON</w:t>
          </w:r>
        </w:p>
      </w:tc>
      <w:tc>
        <w:tcPr>
          <w:tcW w:w="107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WWTabelisisu111111111111111111"/>
            <w:snapToGrid w:val="false"/>
            <w:spacing w:before="0" w:after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outlineLvl w:val="1"/>
    </w:pPr>
    <w:rPr>
      <w:b/>
      <w:i/>
      <w:sz w:val="28"/>
    </w:rPr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DefaultParagraphFont">
    <w:name w:val="WW-Default Paragraph Font"/>
    <w:qFormat/>
    <w:rPr/>
  </w:style>
  <w:style w:type="character" w:styleId="WWPageNumber">
    <w:name w:val="WW-Page Number"/>
    <w:basedOn w:val="WWDefaultParagraphFont"/>
    <w:qFormat/>
    <w:rPr/>
  </w:style>
  <w:style w:type="character" w:styleId="Nummerdussmbolid">
    <w:name w:val="Nummerdussümbolid"/>
    <w:qFormat/>
    <w:rPr/>
  </w:style>
  <w:style w:type="character" w:styleId="WWNummerdussmbolid">
    <w:name w:val="WW-Nummerdussümbolid"/>
    <w:qFormat/>
    <w:rPr/>
  </w:style>
  <w:style w:type="character" w:styleId="WWNummerdussmbolid1">
    <w:name w:val="WW-Nummerdussümbolid1"/>
    <w:qFormat/>
    <w:rPr/>
  </w:style>
  <w:style w:type="character" w:styleId="WWNummerdussmbolid11">
    <w:name w:val="WW-Nummerdussümbolid11"/>
    <w:qFormat/>
    <w:rPr/>
  </w:style>
  <w:style w:type="character" w:styleId="WWNummerdussmbolid111">
    <w:name w:val="WW-Nummerdussümbolid111"/>
    <w:qFormat/>
    <w:rPr/>
  </w:style>
  <w:style w:type="character" w:styleId="WWNummerdussmbolid1111">
    <w:name w:val="WW-Nummerdussümbolid1111"/>
    <w:qFormat/>
    <w:rPr/>
  </w:style>
  <w:style w:type="character" w:styleId="WWNummerdussmbolid11111">
    <w:name w:val="WW-Nummerdussümbolid11111"/>
    <w:qFormat/>
    <w:rPr/>
  </w:style>
  <w:style w:type="character" w:styleId="WWNummerdussmbolid111111">
    <w:name w:val="WW-Nummerdussümbolid111111"/>
    <w:qFormat/>
    <w:rPr/>
  </w:style>
  <w:style w:type="character" w:styleId="WWNummerdussmbolid1111111">
    <w:name w:val="WW-Nummerdussümbolid1111111"/>
    <w:qFormat/>
    <w:rPr/>
  </w:style>
  <w:style w:type="character" w:styleId="WWNummerdussmbolid11111111">
    <w:name w:val="WW-Nummerdussümbolid11111111"/>
    <w:qFormat/>
    <w:rPr/>
  </w:style>
  <w:style w:type="character" w:styleId="WWNummerdussmbolid111111111">
    <w:name w:val="WW-Nummerdussümbolid111111111"/>
    <w:qFormat/>
    <w:rPr/>
  </w:style>
  <w:style w:type="character" w:styleId="WWNummerdussmbolid1111111111">
    <w:name w:val="WW-Nummerdussümbolid1111111111"/>
    <w:qFormat/>
    <w:rPr/>
  </w:style>
  <w:style w:type="character" w:styleId="WWNummerdussmbolid11111111111">
    <w:name w:val="WW-Nummerdussümbolid11111111111"/>
    <w:qFormat/>
    <w:rPr/>
  </w:style>
  <w:style w:type="character" w:styleId="WWNummerdussmbolid111111111111">
    <w:name w:val="WW-Nummerdussümbolid111111111111"/>
    <w:qFormat/>
    <w:rPr/>
  </w:style>
  <w:style w:type="character" w:styleId="WWNummerdussmbolid1111111111111">
    <w:name w:val="WW-Nummerdussümbolid1111111111111"/>
    <w:qFormat/>
    <w:rPr/>
  </w:style>
  <w:style w:type="character" w:styleId="WWNummerdussmbolid11111111111111">
    <w:name w:val="WW-Nummerdussümbolid11111111111111"/>
    <w:qFormat/>
    <w:rPr/>
  </w:style>
  <w:style w:type="character" w:styleId="WWNummerdussmbolid111111111111111">
    <w:name w:val="WW-Nummerdussümbolid111111111111111"/>
    <w:qFormat/>
    <w:rPr/>
  </w:style>
  <w:style w:type="character" w:styleId="WWNummerdussmbolid1111111111111111">
    <w:name w:val="WW-Nummerdussümbolid1111111111111111"/>
    <w:qFormat/>
    <w:rPr/>
  </w:style>
  <w:style w:type="character" w:styleId="WWNummerdussmbolid11111111111111111">
    <w:name w:val="WW-Nummerdussümbolid11111111111111111"/>
    <w:qFormat/>
    <w:rPr/>
  </w:style>
  <w:style w:type="character" w:styleId="WWNummerdussmbolid111111111111111111">
    <w:name w:val="WW-Nummerdussümbolid111111111111111111"/>
    <w:qFormat/>
    <w:rPr/>
  </w:style>
  <w:style w:type="character" w:styleId="WWNummerdussmbolid1111111111111111111">
    <w:name w:val="WW-Nummerdussümbolid1111111111111111111"/>
    <w:qFormat/>
    <w:rPr/>
  </w:style>
  <w:style w:type="character" w:styleId="WWNummerdussmbolid11111111111111111111">
    <w:name w:val="WW-Nummerdussümbolid11111111111111111111"/>
    <w:qFormat/>
    <w:rPr/>
  </w:style>
  <w:style w:type="character" w:styleId="WWNummerdussmbolid111111111111111111111">
    <w:name w:val="WW-Nummerdussümbolid111111111111111111111"/>
    <w:qFormat/>
    <w:rPr/>
  </w:style>
  <w:style w:type="character" w:styleId="WWNummerdussmbolid1111111111111111111111">
    <w:name w:val="WW-Nummerdussümbolid1111111111111111111111"/>
    <w:qFormat/>
    <w:rPr/>
  </w:style>
  <w:style w:type="character" w:styleId="WWNummerdussmbolid11111111111111111111111">
    <w:name w:val="WW-Nummerdussümbolid11111111111111111111111"/>
    <w:qFormat/>
    <w:rPr/>
  </w:style>
  <w:style w:type="character" w:styleId="WWNummerdussmbolid111111111111111111111111">
    <w:name w:val="WW-Nummerdussümbolid111111111111111111111111"/>
    <w:qFormat/>
    <w:rPr/>
  </w:style>
  <w:style w:type="character" w:styleId="WWNummerdussmbolid1111111111111111111111111">
    <w:name w:val="WW-Nummerdussümbolid1111111111111111111111111"/>
    <w:qFormat/>
    <w:rPr/>
  </w:style>
  <w:style w:type="character" w:styleId="WWNummerdussmbolid11111111111111111111111111">
    <w:name w:val="WW-Nummerdussümbolid11111111111111111111111111"/>
    <w:qFormat/>
    <w:rPr/>
  </w:style>
  <w:style w:type="character" w:styleId="WWNummerdussmbolid111111111111111111111111111">
    <w:name w:val="WW-Nummerdussümbolid111111111111111111111111111"/>
    <w:qFormat/>
    <w:rPr/>
  </w:style>
  <w:style w:type="character" w:styleId="WWNummerdussmbolid1111111111111111111111111111">
    <w:name w:val="WW-Nummerdussümbolid1111111111111111111111111111"/>
    <w:qFormat/>
    <w:rPr/>
  </w:style>
  <w:style w:type="character" w:styleId="WWNummerdussmbolid11111111111111111111111111111">
    <w:name w:val="WW-Nummerdussümbolid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kiri1">
    <w:name w:val="WW-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kiri11">
    <w:name w:val="WW-Pealkiri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kiri111">
    <w:name w:val="WW-Pealkiri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kiri1111">
    <w:name w:val="WW-Pealkiri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">
    <w:name w:val="WW-Sisukord11111"/>
    <w:basedOn w:val="Normal"/>
    <w:qFormat/>
    <w:pPr>
      <w:suppressLineNumbers/>
    </w:pPr>
    <w:rPr>
      <w:rFonts w:cs="Tahoma"/>
    </w:rPr>
  </w:style>
  <w:style w:type="paragraph" w:styleId="WWPealkiri11111">
    <w:name w:val="WW-Pealkiri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">
    <w:name w:val="WW-Peald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">
    <w:name w:val="WW-Sisukord111111"/>
    <w:basedOn w:val="Normal"/>
    <w:qFormat/>
    <w:pPr>
      <w:suppressLineNumbers/>
    </w:pPr>
    <w:rPr>
      <w:rFonts w:cs="Tahoma"/>
    </w:rPr>
  </w:style>
  <w:style w:type="paragraph" w:styleId="WWPealkiri111111">
    <w:name w:val="WW-Pealkiri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">
    <w:name w:val="WW-Peald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">
    <w:name w:val="WW-Sisukord1111111"/>
    <w:basedOn w:val="Normal"/>
    <w:qFormat/>
    <w:pPr>
      <w:suppressLineNumbers/>
    </w:pPr>
    <w:rPr>
      <w:rFonts w:cs="Tahoma"/>
    </w:rPr>
  </w:style>
  <w:style w:type="paragraph" w:styleId="WWPealkiri1111111">
    <w:name w:val="WW-Pealkiri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">
    <w:name w:val="WW-Peald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">
    <w:name w:val="WW-Sisukord11111111"/>
    <w:basedOn w:val="Normal"/>
    <w:qFormat/>
    <w:pPr>
      <w:suppressLineNumbers/>
    </w:pPr>
    <w:rPr>
      <w:rFonts w:cs="Tahoma"/>
    </w:rPr>
  </w:style>
  <w:style w:type="paragraph" w:styleId="WWPealkiri11111111">
    <w:name w:val="WW-Pealkiri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">
    <w:name w:val="WW-Peald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">
    <w:name w:val="WW-Sisukord111111111"/>
    <w:basedOn w:val="Normal"/>
    <w:qFormat/>
    <w:pPr>
      <w:suppressLineNumbers/>
    </w:pPr>
    <w:rPr>
      <w:rFonts w:cs="Tahoma"/>
    </w:rPr>
  </w:style>
  <w:style w:type="paragraph" w:styleId="WWPealkiri111111111">
    <w:name w:val="WW-Pealkiri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">
    <w:name w:val="WW-Peald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">
    <w:name w:val="WW-Sisukord1111111111"/>
    <w:basedOn w:val="Normal"/>
    <w:qFormat/>
    <w:pPr>
      <w:suppressLineNumbers/>
    </w:pPr>
    <w:rPr>
      <w:rFonts w:cs="Tahoma"/>
    </w:rPr>
  </w:style>
  <w:style w:type="paragraph" w:styleId="WWPealkiri1111111111">
    <w:name w:val="WW-Pealkiri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">
    <w:name w:val="WW-Peald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">
    <w:name w:val="WW-Sisukord11111111111"/>
    <w:basedOn w:val="Normal"/>
    <w:qFormat/>
    <w:pPr>
      <w:suppressLineNumbers/>
    </w:pPr>
    <w:rPr>
      <w:rFonts w:cs="Tahoma"/>
    </w:rPr>
  </w:style>
  <w:style w:type="paragraph" w:styleId="WWPealkiri11111111111">
    <w:name w:val="WW-Pealkiri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1">
    <w:name w:val="WW-Peald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1">
    <w:name w:val="WW-Sisukord111111111111"/>
    <w:basedOn w:val="Normal"/>
    <w:qFormat/>
    <w:pPr>
      <w:suppressLineNumbers/>
    </w:pPr>
    <w:rPr>
      <w:rFonts w:cs="Tahoma"/>
    </w:rPr>
  </w:style>
  <w:style w:type="paragraph" w:styleId="WWPealkiri111111111111">
    <w:name w:val="WW-Pealkiri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11">
    <w:name w:val="WW-Peald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11">
    <w:name w:val="WW-Sisukord1111111111111"/>
    <w:basedOn w:val="Normal"/>
    <w:qFormat/>
    <w:pPr>
      <w:suppressLineNumbers/>
    </w:pPr>
    <w:rPr>
      <w:rFonts w:cs="Tahoma"/>
    </w:rPr>
  </w:style>
  <w:style w:type="paragraph" w:styleId="WWPealkiri1111111111111">
    <w:name w:val="WW-Pealkiri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111">
    <w:name w:val="WW-Peald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111">
    <w:name w:val="WW-Sisukord11111111111111"/>
    <w:basedOn w:val="Normal"/>
    <w:qFormat/>
    <w:pPr>
      <w:suppressLineNumbers/>
    </w:pPr>
    <w:rPr>
      <w:rFonts w:cs="Tahoma"/>
    </w:rPr>
  </w:style>
  <w:style w:type="paragraph" w:styleId="WWPealkiri11111111111111">
    <w:name w:val="WW-Pealkiri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1111">
    <w:name w:val="WW-Peald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1111">
    <w:name w:val="WW-Sisukord111111111111111"/>
    <w:basedOn w:val="Normal"/>
    <w:qFormat/>
    <w:pPr>
      <w:suppressLineNumbers/>
    </w:pPr>
    <w:rPr>
      <w:rFonts w:cs="Tahoma"/>
    </w:rPr>
  </w:style>
  <w:style w:type="paragraph" w:styleId="WWPealkiri111111111111111">
    <w:name w:val="WW-Pealkiri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11111">
    <w:name w:val="WW-Peald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11111">
    <w:name w:val="WW-Sisukord1111111111111111"/>
    <w:basedOn w:val="Normal"/>
    <w:qFormat/>
    <w:pPr>
      <w:suppressLineNumbers/>
    </w:pPr>
    <w:rPr>
      <w:rFonts w:cs="Tahoma"/>
    </w:rPr>
  </w:style>
  <w:style w:type="paragraph" w:styleId="WWPealkiri1111111111111111">
    <w:name w:val="WW-Pealkiri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111111111111">
    <w:name w:val="WW-Peald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111111111111">
    <w:name w:val="WW-Sisukord11111111111111111"/>
    <w:basedOn w:val="Normal"/>
    <w:qFormat/>
    <w:pPr>
      <w:suppressLineNumbers/>
    </w:pPr>
    <w:rPr>
      <w:rFonts w:cs="Tahoma"/>
    </w:rPr>
  </w:style>
  <w:style w:type="paragraph" w:styleId="WWPealkiri11111111111111111">
    <w:name w:val="WW-Pealkiri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11111111111111111">
    <w:name w:val="WW-Pealkiri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WWTabelisisu">
    <w:name w:val="WW-Tabeli sisu"/>
    <w:basedOn w:val="TextBody"/>
    <w:qFormat/>
    <w:pPr>
      <w:suppressLineNumbers/>
    </w:pPr>
    <w:rPr/>
  </w:style>
  <w:style w:type="paragraph" w:styleId="WWTabelisisu1">
    <w:name w:val="WW-Tabeli sisu1"/>
    <w:basedOn w:val="TextBody"/>
    <w:qFormat/>
    <w:pPr>
      <w:suppressLineNumbers/>
    </w:pPr>
    <w:rPr/>
  </w:style>
  <w:style w:type="paragraph" w:styleId="WWTabelisisu11">
    <w:name w:val="WW-Tabeli sisu11"/>
    <w:basedOn w:val="TextBody"/>
    <w:qFormat/>
    <w:pPr>
      <w:suppressLineNumbers/>
    </w:pPr>
    <w:rPr/>
  </w:style>
  <w:style w:type="paragraph" w:styleId="WWTabelisisu111">
    <w:name w:val="WW-Tabeli sisu111"/>
    <w:basedOn w:val="TextBody"/>
    <w:qFormat/>
    <w:pPr>
      <w:suppressLineNumbers/>
    </w:pPr>
    <w:rPr/>
  </w:style>
  <w:style w:type="paragraph" w:styleId="WWTabelisisu1111">
    <w:name w:val="WW-Tabeli sisu1111"/>
    <w:basedOn w:val="TextBody"/>
    <w:qFormat/>
    <w:pPr>
      <w:suppressLineNumbers/>
    </w:pPr>
    <w:rPr/>
  </w:style>
  <w:style w:type="paragraph" w:styleId="WWTabelisisu11111">
    <w:name w:val="WW-Tabeli sisu11111"/>
    <w:basedOn w:val="TextBody"/>
    <w:qFormat/>
    <w:pPr>
      <w:suppressLineNumbers/>
    </w:pPr>
    <w:rPr/>
  </w:style>
  <w:style w:type="paragraph" w:styleId="WWTabelisisu111111">
    <w:name w:val="WW-Tabeli sisu111111"/>
    <w:basedOn w:val="TextBody"/>
    <w:qFormat/>
    <w:pPr>
      <w:suppressLineNumbers/>
    </w:pPr>
    <w:rPr/>
  </w:style>
  <w:style w:type="paragraph" w:styleId="WWTabelisisu1111111">
    <w:name w:val="WW-Tabeli sisu1111111"/>
    <w:basedOn w:val="TextBody"/>
    <w:qFormat/>
    <w:pPr>
      <w:suppressLineNumbers/>
    </w:pPr>
    <w:rPr/>
  </w:style>
  <w:style w:type="paragraph" w:styleId="WWTabelisisu11111111">
    <w:name w:val="WW-Tabeli sisu11111111"/>
    <w:basedOn w:val="TextBody"/>
    <w:qFormat/>
    <w:pPr>
      <w:suppressLineNumbers/>
    </w:pPr>
    <w:rPr/>
  </w:style>
  <w:style w:type="paragraph" w:styleId="WWTabelisisu111111111">
    <w:name w:val="WW-Tabeli sisu111111111"/>
    <w:basedOn w:val="TextBody"/>
    <w:qFormat/>
    <w:pPr>
      <w:suppressLineNumbers/>
    </w:pPr>
    <w:rPr/>
  </w:style>
  <w:style w:type="paragraph" w:styleId="WWTabelisisu1111111111">
    <w:name w:val="WW-Tabeli sisu1111111111"/>
    <w:basedOn w:val="TextBody"/>
    <w:qFormat/>
    <w:pPr>
      <w:suppressLineNumbers/>
    </w:pPr>
    <w:rPr/>
  </w:style>
  <w:style w:type="paragraph" w:styleId="WWTabelisisu11111111111">
    <w:name w:val="WW-Tabeli sisu11111111111"/>
    <w:basedOn w:val="TextBody"/>
    <w:qFormat/>
    <w:pPr>
      <w:suppressLineNumbers/>
    </w:pPr>
    <w:rPr/>
  </w:style>
  <w:style w:type="paragraph" w:styleId="WWTabelisisu111111111111">
    <w:name w:val="WW-Tabeli sisu111111111111"/>
    <w:basedOn w:val="TextBody"/>
    <w:qFormat/>
    <w:pPr>
      <w:suppressLineNumbers/>
    </w:pPr>
    <w:rPr/>
  </w:style>
  <w:style w:type="paragraph" w:styleId="WWTabelisisu1111111111111">
    <w:name w:val="WW-Tabeli sisu1111111111111"/>
    <w:basedOn w:val="TextBody"/>
    <w:qFormat/>
    <w:pPr>
      <w:suppressLineNumbers/>
    </w:pPr>
    <w:rPr/>
  </w:style>
  <w:style w:type="paragraph" w:styleId="WWTabelisisu11111111111111">
    <w:name w:val="WW-Tabeli sisu11111111111111"/>
    <w:basedOn w:val="TextBody"/>
    <w:qFormat/>
    <w:pPr>
      <w:suppressLineNumbers/>
    </w:pPr>
    <w:rPr/>
  </w:style>
  <w:style w:type="paragraph" w:styleId="WWTabelisisu111111111111111">
    <w:name w:val="WW-Tabeli sisu111111111111111"/>
    <w:basedOn w:val="TextBody"/>
    <w:qFormat/>
    <w:pPr>
      <w:suppressLineNumbers/>
    </w:pPr>
    <w:rPr/>
  </w:style>
  <w:style w:type="paragraph" w:styleId="WWTabelisisu1111111111111111">
    <w:name w:val="WW-Tabeli sisu1111111111111111"/>
    <w:basedOn w:val="TextBody"/>
    <w:qFormat/>
    <w:pPr>
      <w:suppressLineNumbers/>
    </w:pPr>
    <w:rPr/>
  </w:style>
  <w:style w:type="paragraph" w:styleId="WWTabelisisu11111111111111111">
    <w:name w:val="WW-Tabeli sisu11111111111111111"/>
    <w:basedOn w:val="TextBody"/>
    <w:qFormat/>
    <w:pPr>
      <w:suppressLineNumbers/>
    </w:pPr>
    <w:rPr/>
  </w:style>
  <w:style w:type="paragraph" w:styleId="WWTabelisisu111111111111111111">
    <w:name w:val="WW-Tabeli sisu111111111111111111"/>
    <w:basedOn w:val="TextBody"/>
    <w:qFormat/>
    <w:pPr/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WWTabelipis">
    <w:name w:val="WW-Tabeli päis"/>
    <w:basedOn w:val="WWTabelisisu"/>
    <w:qFormat/>
    <w:pPr>
      <w:suppressLineNumbers/>
      <w:jc w:val="center"/>
    </w:pPr>
    <w:rPr>
      <w:b/>
      <w:bCs/>
      <w:i/>
      <w:iCs/>
    </w:rPr>
  </w:style>
  <w:style w:type="paragraph" w:styleId="WWTabelipis1">
    <w:name w:val="WW-Tabeli päis1"/>
    <w:basedOn w:val="WWTabelisisu1"/>
    <w:qFormat/>
    <w:pPr>
      <w:suppressLineNumbers/>
      <w:jc w:val="center"/>
    </w:pPr>
    <w:rPr>
      <w:b/>
      <w:bCs/>
      <w:i/>
      <w:iCs/>
    </w:rPr>
  </w:style>
  <w:style w:type="paragraph" w:styleId="WWTabelipis11">
    <w:name w:val="WW-Tabeli päis11"/>
    <w:basedOn w:val="WWTabelisisu11"/>
    <w:qFormat/>
    <w:pPr>
      <w:suppressLineNumbers/>
      <w:jc w:val="center"/>
    </w:pPr>
    <w:rPr>
      <w:b/>
      <w:bCs/>
      <w:i/>
      <w:iCs/>
    </w:rPr>
  </w:style>
  <w:style w:type="paragraph" w:styleId="WWTabelipis111">
    <w:name w:val="WW-Tabeli päis111"/>
    <w:basedOn w:val="WWTabelisisu111"/>
    <w:qFormat/>
    <w:pPr>
      <w:suppressLineNumbers/>
      <w:jc w:val="center"/>
    </w:pPr>
    <w:rPr>
      <w:b/>
      <w:bCs/>
      <w:i/>
      <w:iCs/>
    </w:rPr>
  </w:style>
  <w:style w:type="paragraph" w:styleId="WWTabelipis1111">
    <w:name w:val="WW-Tabeli päis1111"/>
    <w:basedOn w:val="WWTabelisisu1111"/>
    <w:qFormat/>
    <w:pPr>
      <w:suppressLineNumbers/>
      <w:jc w:val="center"/>
    </w:pPr>
    <w:rPr>
      <w:b/>
      <w:bCs/>
      <w:i/>
      <w:iCs/>
    </w:rPr>
  </w:style>
  <w:style w:type="paragraph" w:styleId="WWTabelipis11111">
    <w:name w:val="WW-Tabeli päis11111"/>
    <w:basedOn w:val="WWTabelisisu11111"/>
    <w:qFormat/>
    <w:pPr>
      <w:suppressLineNumbers/>
      <w:jc w:val="center"/>
    </w:pPr>
    <w:rPr>
      <w:b/>
      <w:bCs/>
      <w:i/>
      <w:iCs/>
    </w:rPr>
  </w:style>
  <w:style w:type="paragraph" w:styleId="WWTabelipis111111">
    <w:name w:val="WW-Tabeli päis111111"/>
    <w:basedOn w:val="WWTabelisisu111111"/>
    <w:qFormat/>
    <w:pPr>
      <w:suppressLineNumbers/>
      <w:jc w:val="center"/>
    </w:pPr>
    <w:rPr>
      <w:b/>
      <w:bCs/>
      <w:i/>
      <w:iCs/>
    </w:rPr>
  </w:style>
  <w:style w:type="paragraph" w:styleId="WWTabelipis1111111">
    <w:name w:val="WW-Tabeli päis1111111"/>
    <w:basedOn w:val="WWTabelisisu1111111"/>
    <w:qFormat/>
    <w:pPr>
      <w:suppressLineNumbers/>
      <w:jc w:val="center"/>
    </w:pPr>
    <w:rPr>
      <w:b/>
      <w:bCs/>
      <w:i/>
      <w:iCs/>
    </w:rPr>
  </w:style>
  <w:style w:type="paragraph" w:styleId="WWTabelipis11111111">
    <w:name w:val="WW-Tabeli päis11111111"/>
    <w:basedOn w:val="WWTabelisisu11111111"/>
    <w:qFormat/>
    <w:pPr>
      <w:suppressLineNumbers/>
      <w:jc w:val="center"/>
    </w:pPr>
    <w:rPr>
      <w:b/>
      <w:bCs/>
      <w:i/>
      <w:iCs/>
    </w:rPr>
  </w:style>
  <w:style w:type="paragraph" w:styleId="WWTabelipis111111111">
    <w:name w:val="WW-Tabeli päis111111111"/>
    <w:basedOn w:val="WWTabelisisu111111111"/>
    <w:qFormat/>
    <w:pPr>
      <w:suppressLineNumbers/>
      <w:jc w:val="center"/>
    </w:pPr>
    <w:rPr>
      <w:b/>
      <w:bCs/>
      <w:i/>
      <w:iCs/>
    </w:rPr>
  </w:style>
  <w:style w:type="paragraph" w:styleId="WWTabelipis1111111111">
    <w:name w:val="WW-Tabeli päis1111111111"/>
    <w:basedOn w:val="WWTabelisisu1111111111"/>
    <w:qFormat/>
    <w:pPr>
      <w:suppressLineNumbers/>
      <w:jc w:val="center"/>
    </w:pPr>
    <w:rPr>
      <w:b/>
      <w:bCs/>
      <w:i/>
      <w:iCs/>
    </w:rPr>
  </w:style>
  <w:style w:type="paragraph" w:styleId="WWTabelipis11111111111">
    <w:name w:val="WW-Tabeli päis11111111111"/>
    <w:basedOn w:val="WWTabelisisu11111111111"/>
    <w:qFormat/>
    <w:pPr>
      <w:suppressLineNumbers/>
      <w:jc w:val="center"/>
    </w:pPr>
    <w:rPr>
      <w:b/>
      <w:bCs/>
      <w:i/>
      <w:iCs/>
    </w:rPr>
  </w:style>
  <w:style w:type="paragraph" w:styleId="WWTabelipis111111111111">
    <w:name w:val="WW-Tabeli päis111111111111"/>
    <w:basedOn w:val="WWTabelisisu111111111111"/>
    <w:qFormat/>
    <w:pPr>
      <w:suppressLineNumbers/>
      <w:jc w:val="center"/>
    </w:pPr>
    <w:rPr>
      <w:b/>
      <w:bCs/>
      <w:i/>
      <w:iCs/>
    </w:rPr>
  </w:style>
  <w:style w:type="paragraph" w:styleId="WWTabelipis1111111111111">
    <w:name w:val="WW-Tabeli päis1111111111111"/>
    <w:basedOn w:val="WWTabelisisu1111111111111"/>
    <w:qFormat/>
    <w:pPr>
      <w:suppressLineNumbers/>
      <w:jc w:val="center"/>
    </w:pPr>
    <w:rPr>
      <w:b/>
      <w:bCs/>
      <w:i/>
      <w:iCs/>
    </w:rPr>
  </w:style>
  <w:style w:type="paragraph" w:styleId="WWTabelipis11111111111111">
    <w:name w:val="WW-Tabeli päis11111111111111"/>
    <w:basedOn w:val="WWTabelisisu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">
    <w:name w:val="WW-Tabeli päis111111111111111"/>
    <w:basedOn w:val="WWTabelisisu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">
    <w:name w:val="WW-Tabeli päis1111111111111111"/>
    <w:basedOn w:val="WWTabelisisu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">
    <w:name w:val="WW-Tabeli päis11111111111111111"/>
    <w:basedOn w:val="WWTabelisisu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">
    <w:name w:val="WW-Tabeli päis111111111111111111"/>
    <w:basedOn w:val="WWTabelisisu111111111111111111"/>
    <w:qFormat/>
    <w:pPr>
      <w:jc w:val="center"/>
    </w:pPr>
    <w:rPr>
      <w:b/>
      <w:i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00:00Z</dcterms:created>
  <dc:creator>Silver Sahku</dc:creator>
  <dc:description/>
  <dc:language>en-US</dc:language>
  <cp:lastModifiedBy>Mihkel</cp:lastModifiedBy>
  <cp:lastPrinted>2005-12-13T14:00:00Z</cp:lastPrinted>
  <dcterms:modified xsi:type="dcterms:W3CDTF">2005-12-13T12:08:00Z</dcterms:modified>
  <cp:revision>3</cp:revision>
  <dc:subject/>
  <dc:title>Jrk</dc:title>
</cp:coreProperties>
</file>